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18</w:t>
      </w:r>
    </w:p>
    <w:p>
      <w:pPr>
        <w:pStyle w:val="Normal"/>
        <w:rPr>
          <w:sz w:val="28"/>
          <w:szCs w:val="28"/>
        </w:rPr>
      </w:pPr>
      <w:r>
        <w:rPr>
          <w:sz w:val="28"/>
          <w:szCs w:val="28"/>
        </w:rPr>
      </w:r>
    </w:p>
    <w:p>
      <w:pPr>
        <w:pStyle w:val="Normal"/>
        <w:rPr/>
      </w:pPr>
      <w:r>
        <w:rPr>
          <w:sz w:val="28"/>
          <w:szCs w:val="28"/>
        </w:rPr>
        <w:t xml:space="preserve">When I was 20, I had four boyfriends at the same time.  One of them actually lived three houses down, on the corner from our house that were renting. There were five girls living in by house, including me. I was dating this guy who had a four-by-four [truck] and, man, let me tell you how hard it was to sneak around with a guy in a noticeable car!  One guy would come to visit and the guy down the street would be there, outside. I would have to bring somebody out with me outside, like one of my cousins or my sister, so that it would look like they were talking to her, because I didn’t want the guy down the street to know that I was seeing this guy or talking to this guy.  Boy, it was so hard, really hard to sneak that by, because there were times when I would be in bed with one guy, and then another guy would come in the middle of the night from a club or something.  I was with the guy down the street one night and this guy drove his four-by-four literally right up to my bedroom window. He came up in between the houses up to my window and the lights were all bright in there. The guy that I was seeing was like, “Who’s that?” and I’m like, “I don’t know who it is.”  “Well, that’s that guy I saw in his truck.” That hot pink truck. “That’s the guy that came over last week when you were out there with your cousin Marge.”  And I’m like “Well, maybe he thinks Marge’s room is here because she’s living here with her boyfriend.” Oh my God, it was just so hard to be so sneaky and try and keep these guys from figuring out what was going on and stuff like that. Let me tell you, though, I got away with i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32:00Z</dcterms:created>
  <dc:creator>Subject Account</dc:creator>
  <dc:description/>
  <cp:keywords/>
  <dc:language>en-US</dc:language>
  <cp:lastModifiedBy>Subject Account</cp:lastModifiedBy>
  <dcterms:modified xsi:type="dcterms:W3CDTF">2005-07-15T04:32:00Z</dcterms:modified>
  <cp:revision>1</cp:revision>
  <dc:subject/>
  <dc:title>Memory 5518</dc:title>
</cp:coreProperties>
</file>